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lang w:val="en-US"/>
        </w:rPr>
        <w:t>9</w:t>
      </w:r>
      <w:r>
        <w:rPr>
          <w:b/>
        </w:rPr>
        <w:t xml:space="preserve"> ЗАЩИТА КАБЕЛЕЙ И НУП ОТ КОРРОЗ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Различают три вида коррозии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1.Почвенна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2.Электролитическа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3.Межкристалитна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а данной магистрали встречаются все три вида коррозии. От почвенной коррозии существуют неэлектрические и электрические способы защиты. К неэлектрическим относятся: применение неметаллических оболочек, удаление трассы от агрессивных грунтов, выравнивание химического состава грунта путём засыпки трассы однородным грунтом.</w:t>
      </w:r>
    </w:p>
    <w:p>
      <w:pPr>
        <w:pStyle w:val="TextBodyIndent"/>
        <w:rPr/>
      </w:pPr>
      <w:r>
        <w:rPr/>
        <w:t>К электрическим относятся: создания отрицательного принудительного потенциала, анодной зоны, на оболочке кабеля. Это реализуется с помощью катодных станций, расположенных в населенных пунктах, и анодных электродов-протекторов, применяемых в полевых услови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8"/>
        </w:rPr>
        <w:t xml:space="preserve">От электролитической коррозии защищаются: повышением </w:t>
      </w:r>
      <w:r>
        <w:rPr>
          <w:rFonts w:cs="Arial" w:ascii="Arial" w:hAnsi="Arial"/>
          <w:i/>
          <w:sz w:val="28"/>
          <w:lang w:val="en-US"/>
        </w:rPr>
        <w:t>R</w:t>
      </w:r>
      <w:r>
        <w:rPr>
          <w:rFonts w:cs="Arial" w:ascii="Arial" w:hAnsi="Arial"/>
          <w:i/>
          <w:sz w:val="28"/>
        </w:rPr>
        <w:t>из оболочки, применением дренажных устройств способных отводить токи из оболочки обратно к их источнику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От  межкристаллитной коррозии кабели защищают путём удаления кабеля от места вибрации на расстояние 10-15м, а при прокладке по мостам применяю рессорные и амортизационные подвески.  </w:t>
      </w:r>
    </w:p>
    <w:sectPr>
      <w:type w:val="nextPage"/>
      <w:pgSz w:w="11906" w:h="16838"/>
      <w:pgMar w:left="1985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20:34:00Z</dcterms:created>
  <dc:creator>Rem.LTD</dc:creator>
  <dc:description/>
  <dc:language>en-US</dc:language>
  <cp:lastModifiedBy>Роман</cp:lastModifiedBy>
  <cp:lastPrinted>1999-05-05T19:21:00Z</cp:lastPrinted>
  <dcterms:modified xsi:type="dcterms:W3CDTF">2000-10-09T20:34:00Z</dcterms:modified>
  <cp:revision>2</cp:revision>
  <dc:subject/>
  <dc:title>7 ЗАЩИТА КАБЕЛЕЙ И НУП ОТ КОРОЗИИ</dc:title>
</cp:coreProperties>
</file>